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внесення змін до 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,  дія якої була продовжена п.2.13  рішення Ніжинської міської ради від 16.01.2019 року №  </w:t>
      </w:r>
      <w:r>
        <w:rPr>
          <w:sz w:val="28"/>
          <w:lang w:val="en-US" w:eastAsia="en-US"/>
        </w:rPr>
        <w:t>6-50 /2019 «Про  затвердження бюджетних програм місцевого  значення на 2019 рік»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Ніжинської міської ради «Про внесення змін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до 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,  дія якої була продовжена п.2.13  рішення Ніжинської міської ради від 16.01.2019 року №  </w:t>
      </w:r>
      <w:r>
        <w:rPr>
          <w:sz w:val="28"/>
          <w:lang w:val="en-US" w:eastAsia="en-US"/>
        </w:rPr>
        <w:t>6-50 /2019 «Про  затвердження бюджетних програм місцевого  значення на 2019 рік»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статей 26, 42, 59, 61,73 Закону України  «Про місцеве самоврядування в Україні», статті 89, 91 Бюджетного кодексу України,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єкту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»,  дія якої була продовжена п.2.13  рішення Ніжинської міської ради від 16.01.2019 року №  </w:t>
      </w:r>
      <w:r>
        <w:rPr>
          <w:sz w:val="28"/>
          <w:lang w:val="en-US" w:eastAsia="en-US"/>
        </w:rPr>
        <w:t>6-50 /2019 «Про  затвердження бюджетних програм місцевого  значення на 2019 рік»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rPr/>
      </w:pPr>
      <w:r>
        <w:rPr/>
        <w:t>3. Порівняльна табли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22"/>
        <w:gridCol w:w="29"/>
        <w:gridCol w:w="4665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и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рограм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а розвитку туризму на 201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-2021 рр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»</w:t>
            </w:r>
          </w:p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.1. Паспорт</w:t>
            </w:r>
          </w:p>
        </w:tc>
      </w:tr>
      <w:tr>
        <w:trPr/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гальний обсяг фінансових ресурсів, в т.ч. кредиторська заборгованість минулих періодів, необхідних для реалізації програми, всього, у тому числі:  </w:t>
            </w:r>
            <w:r>
              <w:rPr>
                <w:sz w:val="22"/>
                <w:szCs w:val="22"/>
                <w:lang w:val="ru-RU"/>
              </w:rPr>
              <w:t xml:space="preserve">656 </w:t>
            </w: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  1073 тис.грн.</w:t>
            </w:r>
          </w:p>
        </w:tc>
      </w:tr>
      <w:tr>
        <w:trPr/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шти бюджету Ніжинської міської ОТГ – 511  тис.грн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шти бюджету Ніжинської міської ОТГ – 928  тис.грн.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аток 1.</w:t>
            </w:r>
          </w:p>
          <w:p>
            <w:pPr>
              <w:pStyle w:val="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Ресурсне забезпечення місько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 xml:space="preserve"> цільової </w:t>
            </w:r>
          </w:p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рограм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и розвитку туризму на 201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-2021 рр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shd w:fill="FFFFFF" w:val="clear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сурсів, в т.ч. кредиторська заборгованість усього, у тому числі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 Ніжинської міської ОТ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. -  102  тис.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ресурсів, в т.ч. кредиторська заборгованість усього, у тому числі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Ніжинської міської ОТ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. -   519 тис.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аток 2.</w:t>
            </w:r>
          </w:p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лік завдань міської цільової </w:t>
            </w:r>
          </w:p>
          <w:p>
            <w:pPr>
              <w:pStyle w:val="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Програм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и розвитку туризму на 201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uk-UA"/>
              </w:rPr>
              <w:t>-2021 рр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вдання 1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ведення  Міжнародного  україно-французського художнього симпозіуму-пленеру, присвяченого  Ніжину (оплата послуг куратора, оплата послуг страхової компанії, оренда виставкових площ, послуги з проживання, перевезення, харчування учасників,придбання сувенірної продукції (футболки з логотипом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1.  матерально-технічне забезпечення пленеру (полотна, підрамники, фарби, рами, паспарту, тощ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2. оплата послуг (куратора, транспортних, з проживання, харчування, страхові, оренди, організаційні, тощо), відшкодування витрат за проїз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17.3. виготовлення, придбання друкованої продукції, банерів, сувенірної продукції (футболки з логотипом), тощо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417 тис.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еалізація зазначеного проєкту потребує додаткових фінансових витрат з міського бюджету. Додатково:  417 тис. грн. на 2020 рік  за рахунок бюджету </w:t>
      </w:r>
      <w:r>
        <w:rPr>
          <w:sz w:val="28"/>
          <w:szCs w:val="28"/>
        </w:rPr>
        <w:t>Ніжинської міської ОТГ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 w:eastAsia="uk-UA"/>
        </w:rPr>
        <w:t>6</w:t>
      </w:r>
      <w:r>
        <w:rPr>
          <w:b/>
          <w:sz w:val="28"/>
          <w:szCs w:val="28"/>
          <w:lang w:eastAsia="uk-UA"/>
        </w:rPr>
        <w:t>. Прогноз соціально-економічних та інших наслідків прийняття акту.</w:t>
      </w:r>
    </w:p>
    <w:p>
      <w:pPr>
        <w:pStyle w:val="Normal"/>
        <w:spacing w:lineRule="auto" w:line="276"/>
        <w:ind w:firstLine="708"/>
        <w:jc w:val="both"/>
        <w:rPr>
          <w:sz w:val="28"/>
          <w:lang w:val="en-US" w:eastAsia="en-US"/>
        </w:rPr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,  дія якої була продовжена п.2.13  рішення Ніжинської міської ради від 16.01.2019 року №  </w:t>
      </w:r>
      <w:r>
        <w:rPr>
          <w:sz w:val="28"/>
          <w:lang w:val="en-US" w:eastAsia="en-US"/>
        </w:rPr>
        <w:t>6-50 /2019 «Про  затвердження бюджетних програм місцевого  значення на 2019 рік»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val="ru-RU" w:eastAsia="uk-UA"/>
        </w:rPr>
        <w:t>7</w:t>
      </w:r>
      <w:r>
        <w:rPr>
          <w:b/>
          <w:sz w:val="28"/>
          <w:szCs w:val="28"/>
          <w:lang w:eastAsia="uk-UA"/>
        </w:rPr>
        <w:t xml:space="preserve">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uk-UA"/>
        </w:rPr>
        <w:t>8</w:t>
      </w:r>
      <w:r>
        <w:rPr>
          <w:b/>
          <w:sz w:val="28"/>
          <w:szCs w:val="28"/>
          <w:lang w:eastAsia="uk-UA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єкт рішення «Про внесення змін до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Програми  розвитку туризму на 2017-2021 рр.</w:t>
      </w:r>
      <w:r>
        <w:rPr>
          <w:bCs/>
          <w:sz w:val="28"/>
          <w:szCs w:val="28"/>
        </w:rPr>
        <w:t xml:space="preserve">»,  дія якої була продовжена п.2.13  рішення Ніжинської міської ради від 16.01.2019 року №  </w:t>
      </w:r>
      <w:r>
        <w:rPr>
          <w:sz w:val="28"/>
          <w:lang w:val="en-US" w:eastAsia="en-US"/>
        </w:rPr>
        <w:t>6-50 /2019 «Про  затвердження бюджетних програм місцевого  значення на 2019 рік»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Т.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22:00Z</dcterms:created>
  <dc:creator>Секретарь</dc:creator>
  <dc:description/>
  <cp:keywords/>
  <dc:language>en-US</dc:language>
  <cp:lastModifiedBy>Admin</cp:lastModifiedBy>
  <cp:lastPrinted>2019-10-25T10:03:00Z</cp:lastPrinted>
  <dcterms:modified xsi:type="dcterms:W3CDTF">2019-12-10T08:52:00Z</dcterms:modified>
  <cp:revision>33</cp:revision>
  <dc:subject/>
  <dc:title/>
</cp:coreProperties>
</file>